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6568753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82585793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